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sz w:val="28"/>
        </w:rPr>
      </w:pPr>
      <w:r>
        <w:rPr/>
        <w:t>B 6.1.1</w:t>
        <w:tab/>
        <w:t>Sjekkliste for vernerunde ved Kunsthøgskolen i Oslo</w:t>
      </w:r>
      <w:r>
        <w:rPr>
          <w:sz w:val="36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b/>
        </w:rPr>
        <w:t xml:space="preserve">Studiested: </w:t>
        <w:tab/>
        <w:tab/>
        <w:t>StOlavsgt……………………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Verneområde: </w:t>
        <w:tab/>
        <w:t>StOlavsgt………………………………….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Dato: </w:t>
        <w:tab/>
        <w:tab/>
        <w:tab/>
        <w:t>4. januar 2007…….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Kryss av for </w:t>
      </w:r>
      <w:r>
        <w:rPr>
          <w:b/>
        </w:rPr>
        <w:t>OK</w:t>
      </w:r>
      <w:r>
        <w:rPr/>
        <w:t xml:space="preserve"> hvis forholdet vurderes som tilfredsstillende.  </w:t>
      </w:r>
    </w:p>
    <w:p>
      <w:pPr>
        <w:pStyle w:val="Normal"/>
        <w:widowControl w:val="false"/>
        <w:spacing w:lineRule="auto" w:line="360"/>
        <w:rPr/>
      </w:pPr>
      <w:r>
        <w:rPr/>
        <w:t xml:space="preserve">Kryss ellers av for </w:t>
      </w:r>
      <w:r>
        <w:rPr>
          <w:b/>
        </w:rPr>
        <w:t>avvik</w:t>
      </w:r>
      <w:r>
        <w:rPr/>
        <w:t xml:space="preserve"> og beskriv forholdet.  Spesifiser f.eks. hvilket fakultet/utdanning/seksjon, antall personer og lignende avviket gjelder. </w:t>
      </w:r>
    </w:p>
    <w:p>
      <w:pPr>
        <w:pStyle w:val="Normal"/>
        <w:widowControl w:val="false"/>
        <w:spacing w:lineRule="auto" w:line="360"/>
        <w:rPr/>
      </w:pPr>
      <w:r>
        <w:rPr/>
        <w:t>Avvik som ikke kan utbedres snarest føres opp på ”Handlingsplan for HMS-arbeidet”, se B  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1943"/>
        <w:gridCol w:w="540"/>
        <w:gridCol w:w="728"/>
        <w:gridCol w:w="2332"/>
        <w:gridCol w:w="26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Forhol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Stikk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O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Avvi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Beskrivel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Forslag 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til tiltak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Psyko-</w:t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sosial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amarbei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meng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ari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elvstendig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dvirk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form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Opplæring 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vikl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iled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bakemeld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flikt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akasser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rbeidsmiljøseminar gjennomføres for alle faglige og adm tilknyttet Fakultet for visuell kunst med tema fysisk og psykososialt arbeidsmiljø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ysisk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ilj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ntil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emperatu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v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y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lys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still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øf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Dårlig tilrettelagt resepsjon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Luktproblemer rundt i lokalene fra plastverksted og smi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Verkstedene preges av slitasje, uorden, farlige maskiner, helsefarlig inneklima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O kontakter BHT for å få en vurdering og et forslag til evt ombygg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entilasjonsanlegget – forbedring i kapasitet og funksjon må vurdere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Gjennomgang og måling av lys og luft m BHT – måleresultat avventes før tiltak iverksette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nsvarliggjøre pedagoger og studenter mht bruk av verksted, sikkerhet, orden og renhold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Lokaler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or øvrig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form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passet funksjonshemme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rde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enhold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Rømningsveier og fellesarealer brukes til lagr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øppelordning, brannfarlig avfall, sortering av papiravfal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Ryddeaksjoner må gjentas jevnli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nsvarliggjøre student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Forbedring av rutiner mht brannfarlig avfall, egen returordning for papiravfall er under planlegging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elseskadelige stoff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offkartote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MS-bla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orurens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fallshåndter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ernebriller, engangsmasker, verneutsty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Utarbeide infoskriv til alle verkstedbrukere om bruk av verneutsty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A utarbeider sikkerhetsinstruks som distr fra studieseksjon til hver student for signer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nsvarliggjøre studenter</w:t>
            </w:r>
          </w:p>
          <w:p>
            <w:pPr>
              <w:pStyle w:val="Normal"/>
              <w:widowControl w:val="false"/>
              <w:rPr/>
            </w:pPr>
            <w:r>
              <w:rPr/>
              <w:t>Og ansvarsplassering i personale avklares i løpet av våre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Forhol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Stikk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O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Avvi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Beskrivel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Forslag 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til tiltak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ulykk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struk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lektrisk 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redska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ømningsvei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sluknings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øvel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ørstehjelp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 førstehjel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risehjelp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nglende info ad krisehåndter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er opplæring i førstehjelp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nglende sykebårer og førstehjelpsutsty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ersonal sørger for en påminnelse om kriseplan til studieledere, dekaner og seksjonssjef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Kurstilbud gjentas med spes oppfordring også til student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nnkjøp av manglende utsty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d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forhold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old/trus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524"/>
        <w:gridCol w:w="3057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nerunde foretatt av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v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gnatur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d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Jon Ivar Strømmen</w:t>
            </w:r>
          </w:p>
          <w:p>
            <w:pPr>
              <w:pStyle w:val="Normal"/>
              <w:widowControl w:val="false"/>
              <w:rPr/>
            </w:pPr>
            <w:r>
              <w:rPr/>
              <w:t>Arvid Andresen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erneombud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ddvar Ruste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dre deltaker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rben Lai</w:t>
            </w:r>
          </w:p>
          <w:p>
            <w:pPr>
              <w:pStyle w:val="Normal"/>
              <w:widowControl w:val="false"/>
              <w:rPr/>
            </w:pPr>
            <w:r>
              <w:rPr/>
              <w:t>Vidar Gundersen</w:t>
            </w:r>
          </w:p>
          <w:p>
            <w:pPr>
              <w:pStyle w:val="Normal"/>
              <w:widowControl w:val="false"/>
              <w:rPr/>
            </w:pPr>
            <w:r>
              <w:rPr/>
              <w:t>Torild Gjerde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basedOn w:val="Standardskriftforavsnitt"/>
    <w:qFormat/>
    <w:rPr>
      <w:rFonts w:ascii="Times" w:hAnsi="Times" w:cs="Times"/>
      <w:b/>
      <w:sz w:val="32"/>
      <w:lang w:val="nb-N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25:00Z</dcterms:created>
  <dc:creator>Torild Gjerdet</dc:creator>
  <dc:description/>
  <cp:keywords/>
  <dc:language>en-US</dc:language>
  <cp:lastModifiedBy>Nils Stian Aasheim</cp:lastModifiedBy>
  <dcterms:modified xsi:type="dcterms:W3CDTF">2007-03-19T14:25:00Z</dcterms:modified>
  <cp:revision>2</cp:revision>
  <dc:subject/>
  <dc:title>B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7772615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til intranett - nyheter</vt:lpwstr>
  </property>
  <property fmtid="{D5CDD505-2E9C-101B-9397-08002B2CF9AE}" pid="6" name="_ReviewingToolsShownOnce">
    <vt:lpwstr/>
  </property>
</Properties>
</file>