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sz w:val="28"/>
        </w:rPr>
      </w:pPr>
      <w:r>
        <w:rPr/>
        <w:t>B 6.1.1</w:t>
        <w:tab/>
        <w:t>Sjekkliste for vernerunde ved Kunsthøgskolen i Oslo</w:t>
      </w:r>
      <w:r>
        <w:rPr>
          <w:sz w:val="36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</w:rPr>
        <w:t xml:space="preserve">Studiested: </w:t>
        <w:tab/>
        <w:tab/>
        <w:t>StOlavsgt og Parkveien……………………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Verneområde: </w:t>
        <w:tab/>
        <w:t>StOlavsgt og Parkveien………………………………….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ato: </w:t>
        <w:tab/>
        <w:tab/>
        <w:tab/>
        <w:t>21. november 2007…….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Kryss av for </w:t>
      </w:r>
      <w:r>
        <w:rPr>
          <w:b/>
        </w:rPr>
        <w:t>OK</w:t>
      </w:r>
      <w:r>
        <w:rPr/>
        <w:t xml:space="preserve"> hvis forholdet vurderes som tilfredsstillende.  </w:t>
      </w:r>
    </w:p>
    <w:p>
      <w:pPr>
        <w:pStyle w:val="Normal"/>
        <w:widowControl w:val="false"/>
        <w:spacing w:lineRule="auto" w:line="360"/>
        <w:rPr/>
      </w:pPr>
      <w:r>
        <w:rPr/>
        <w:t xml:space="preserve">Kryss ellers av for </w:t>
      </w:r>
      <w:r>
        <w:rPr>
          <w:b/>
        </w:rPr>
        <w:t>avvik</w:t>
      </w:r>
      <w:r>
        <w:rPr/>
        <w:t xml:space="preserve"> og beskriv forholdet.  Spesifiser f.eks. hvilket fakultet/utdanning/seksjon, antall personer og lignende avviket gjelder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943"/>
        <w:gridCol w:w="540"/>
        <w:gridCol w:w="728"/>
        <w:gridCol w:w="2332"/>
        <w:gridCol w:w="26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Psyko-</w:t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sosial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amarbei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meng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ari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elvstendig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dvirk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form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Opplæring 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vikl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iled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bakemeld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flikt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akass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rbeidsmiljøseminar er gjennomført for alle faglige og adm tilknyttet Fakultet for visuell kunst med tema fysisk og psykososialt arbeidsmilj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En arbeidsgruppe nedsatt av AMU har utarbeidet forslag til handlingsplan med utgangspunkt i oppsummeringer fra alle seminar. Forslaget er oversendt ledelsen i KHI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ysisk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ilj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ntil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emperatu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v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y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lys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still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øf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Dårlig tilrettelagt resepsjon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Luktproblemer rundt i lokalene fra plastverksted og smi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Verkstedene preges av slitasje, uorden, farlige maskiner, helsefarlig inneklima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ddvar/Steinar sørger for tilrettelegging i resepsjon og innkjøp av nytt arbeidsbor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Luktproblemet er løst men nytt kjemisk stoff krever bruk av friskluftmaske og tydelig advarselsskilt på dør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Betydning forbedring mht  sikkerhet, orden og renhol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Lokaler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or øvrig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form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passet funksjonshemme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rde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enh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elseskadelige stoff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ffkartote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MS-bla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orurens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fallshåndt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ernebriller, engangsmasker, verneutstyr mangl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toffkartotek bør oppdateres – nye kjemikalier bør forhåndsgodkjennes og nødvendig verneutstyr anskaffes før nye stoffer tas i bruk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kilt, hørselsvern og vernebriller mangler i treverksted og metallverkste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Øyeskyll ved plastverksted mangler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Datablad, førstehjelpsutstyr og brannvernutstyr mangler i støperi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vtrekksskap til fotolab mangler og det gjennomføres møte med brukerne om oppbevaring og behandling av kjemiske stoff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ikkerhetsinstruks til alle verkstedbrukere om bruk av verneutstyr er utarbeidet – skal undertegnes for å bevisstgjøre brukerne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rbeidsinstrukser plasseres ved farlige maskin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ulyk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struk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lektrisk 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redska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ømningsvei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sluknings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øvel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ørstehjelp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 førstehjel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risehjel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nglende info ad krisehåndter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Førstehjelpskurs gjennomføres årlig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nglende sykebårer og førstehjelpsutsty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ersonal sørger for en påminnelse om kriseplan til studieledere, dekaner og seksjonssjefer – kriseplanen oppdater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nnkjøp av manglende utstyr – det er avtalt møte med leverandør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d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forhold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old/trus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524"/>
        <w:gridCol w:w="3057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nerunde foretatt av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v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gnatur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d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an Myhr</w:t>
            </w:r>
          </w:p>
          <w:p>
            <w:pPr>
              <w:pStyle w:val="Normal"/>
              <w:widowControl w:val="false"/>
              <w:rPr/>
            </w:pPr>
            <w:r>
              <w:rPr/>
              <w:t>Arvid Andrese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rneombud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ddvar Ruste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dre deltaker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erit Andresen</w:t>
            </w:r>
          </w:p>
          <w:p>
            <w:pPr>
              <w:pStyle w:val="Normal"/>
              <w:widowControl w:val="false"/>
              <w:rPr/>
            </w:pPr>
            <w:r>
              <w:rPr/>
              <w:t>Lena Blomdahl/BHT</w:t>
            </w:r>
          </w:p>
          <w:p>
            <w:pPr>
              <w:pStyle w:val="Normal"/>
              <w:widowControl w:val="false"/>
              <w:rPr/>
            </w:pPr>
            <w:r>
              <w:rPr/>
              <w:t>Vidar Gundersen</w:t>
            </w:r>
          </w:p>
          <w:p>
            <w:pPr>
              <w:pStyle w:val="Normal"/>
              <w:widowControl w:val="false"/>
              <w:rPr/>
            </w:pPr>
            <w:r>
              <w:rPr/>
              <w:t>Germain Ngoma</w:t>
            </w:r>
          </w:p>
          <w:p>
            <w:pPr>
              <w:pStyle w:val="Normal"/>
              <w:widowControl w:val="false"/>
              <w:rPr/>
            </w:pPr>
            <w:r>
              <w:rPr/>
              <w:t>Torild Gjerde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basedOn w:val="Standardskriftforavsnitt"/>
    <w:qFormat/>
    <w:rPr>
      <w:rFonts w:ascii="Times" w:hAnsi="Times" w:cs="Times"/>
      <w:b/>
      <w:sz w:val="32"/>
      <w:lang w:val="nb-N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4:00Z</dcterms:created>
  <dc:creator>Torild Gjerdet</dc:creator>
  <dc:description/>
  <dc:language>en-US</dc:language>
  <cp:lastModifiedBy>Torild Gjerdet</cp:lastModifiedBy>
  <cp:lastPrinted>2007-11-22T12:44:00Z</cp:lastPrinted>
  <dcterms:modified xsi:type="dcterms:W3CDTF">2007-11-22T11:55:00Z</dcterms:modified>
  <cp:revision>7</cp:revision>
  <dc:subject/>
  <dc:title>B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9702098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utkast saksliste AMU torsdag f.k.</vt:lpwstr>
  </property>
</Properties>
</file>