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ning i arbeidst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delsen i KHIO har besluttet at alle ansatte i KHIO kan bruke inntil en time i uka til fysisk trening. Vi tror på at fysisk aktivitet vil bidra til bedre helse og gi glede i hverdagen. Det er opp til den enkelte å finne en treningsform som passer – du kan trene alene eller avtale felles trening med kolleger. Det er ikke avsatt midler i KHIOs budsjett til å lønne treningsledere så ordningen er basert på de ansattes egne initiativ. Det forutsettes at du orienterer din nærmeste leder på forhå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satte ved læresteder tilknyttet SIO (Studentsamskipnaden i Oslo) og ektefeller/samboere gis det god rabatt på både engangsbilletter og semesterkort i Studentidrettens treningssentre: Domus Athletica, Blindern Athletica, Centrum Athletica og Nydalen Athletica. Les mer om treningstilbud og priser på </w:t>
      </w:r>
      <w:hyperlink r:id="rId2">
        <w:r>
          <w:rPr>
            <w:rStyle w:val="InternetLink"/>
          </w:rPr>
          <w:t>www.sio.n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ykke ti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o.n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19:00Z</dcterms:created>
  <dc:creator>Torild Gjerdet</dc:creator>
  <dc:description/>
  <dc:language>en-US</dc:language>
  <cp:lastModifiedBy>Torild Gjerdet</cp:lastModifiedBy>
  <cp:lastPrinted>2007-11-12T10:48:00Z</cp:lastPrinted>
  <dcterms:modified xsi:type="dcterms:W3CDTF">2007-11-12T09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2010117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utkast saksliste AMU torsdag f.k.</vt:lpwstr>
  </property>
</Properties>
</file>