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340"/>
        <w:gridCol w:w="6840"/>
      </w:tblGrid>
      <w:tr>
        <w:trPr>
          <w:trHeight w:val="680" w:hRule="atLeast"/>
        </w:trPr>
        <w:tc>
          <w:tcPr>
            <w:tcW w:w="3528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DLINGSPLAN FOR ÅR:</w:t>
            </w:r>
          </w:p>
        </w:tc>
        <w:tc>
          <w:tcPr>
            <w:tcW w:w="198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7</w:t>
            </w:r>
          </w:p>
        </w:tc>
        <w:tc>
          <w:tcPr>
            <w:tcW w:w="23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ARBEIDET I:</w:t>
            </w:r>
          </w:p>
        </w:tc>
        <w:tc>
          <w:tcPr>
            <w:tcW w:w="68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</w:rPr>
              <w:t>Kunsthøgskolen i Os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289"/>
        <w:gridCol w:w="1980"/>
        <w:gridCol w:w="1980"/>
        <w:gridCol w:w="1620"/>
        <w:gridCol w:w="1473"/>
        <w:gridCol w:w="1293"/>
        <w:gridCol w:w="1374"/>
      </w:tblGrid>
      <w:tr>
        <w:trPr>
          <w:tblHeader w:val="true"/>
          <w:trHeight w:val="56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vite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nsi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ålgrup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dspun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svar BH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svar Kund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l timer beregnet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AMU-møter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Planlegging og rapportering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istå AMU i HMS-saker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lanlegge og rapportere BHTs aktivit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 stk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Årsrapport i jan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Hi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ld 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rbeidsmiljøseminar, gjennomføring og oppfølging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Utvikle et godt arbeidsmilj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dere og medarbeidere i fakultet: Design og Visuell Kun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an - f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Hi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P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dividuell oppfølging av sykefravæ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g AKAN: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øter, rådgivning, veiledning og tilrettelegging på arbeidsplasse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Oppfølging av IA-avtalen gjennom å redusere sykefravære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ppfølging av AKAN-sa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ngtidssykemeldte og ansatte med rusproble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jennom år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tter avta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rtlegging – bistand ifm vernerunder og risikovurderinge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orebygge uheldig arbeidsmilj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lle studiesteder - verneområ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anuar samt nov-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Råd og bistand i arbeidsmiljøsaker bl.a ergonom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orebygge uheldig arbeidsmilj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Alle studiesteder - verneområ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jennom år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Førstehjelpskurs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i kunnskap om livreddende til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Studiestedene Ullevålsveien og 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St. Olavsg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stk på våren og 2 stk på hø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HMS-grunnkurs 2x2 dgr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pplæring i HMS-arbe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ye ledere og verneomb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J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aktureres separat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Røykeavvenning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ilby hjelp til de som ønsker å slu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Røykere som ønsker å slu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tter av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tter avta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J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aktureres separat</w:t>
            </w:r>
          </w:p>
        </w:tc>
      </w:tr>
      <w:tr>
        <w:trPr>
          <w:trHeight w:val="3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 kontraktstimer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 timer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</w:tblGrid>
      <w:tr>
        <w:trPr>
          <w:trHeight w:val="284" w:hRule="atLeast"/>
        </w:trPr>
        <w:tc>
          <w:tcPr>
            <w:tcW w:w="576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kortelser: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N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riftshelse Norge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S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ena Blomdahl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A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un Aune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P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un Bredrup Petersen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ELK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-Lill Kristiansen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Ø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e Lanes Østbye</w:t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FJ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 Jaang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driftshelse Norge og Kunsthøgskolen i Oslo (KHiO) er enige om at årsplanen for året 2007 er forpliktende for begge parter. Endringer kan skje når Bedriftshelse Norge og KHiO er enige i at det kan la seg gjennomføre. Vesentlige endringer i innhold eller leveringstidspunkt i forhold til oppsatt plan, kan ikke påberegnes, og må eventuelt komme som ekstraoppdrag.</w:t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377" w:hRule="atLeast"/>
        </w:trPr>
        <w:tc>
          <w:tcPr>
            <w:tcW w:w="70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o/ Signatur f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H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3045</wp:posOffset>
                      </wp:positionV>
                      <wp:extent cx="2857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8.35pt" to="224.95pt,18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o/ Signatur f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83565</wp:posOffset>
                      </wp:positionV>
                      <wp:extent cx="2857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45.95pt" to="222.4pt,45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Kundeansvarlig i Bedriftshelse Nor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81" w:top="1418" w:footer="48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Bedriftshelse Norge AS – Årsplan 200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/>
    </w:pPr>
    <w:r>
      <w:rPr/>
      <w:drawing>
        <wp:inline distT="0" distB="0" distL="0" distR="0">
          <wp:extent cx="4736465" cy="6610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LINGSPLAN FOR ÅR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6:00Z</dcterms:created>
  <dc:creator>30569_ls</dc:creator>
  <dc:description/>
  <dc:language>en-US</dc:language>
  <cp:lastModifiedBy>Torild Gjerdet</cp:lastModifiedBy>
  <cp:lastPrinted>2006-10-06T10:41:00Z</cp:lastPrinted>
  <dcterms:modified xsi:type="dcterms:W3CDTF">2006-12-19T12:06:00Z</dcterms:modified>
  <cp:revision>2</cp:revision>
  <dc:subject/>
  <dc:title>HANDLINGSPLAN FOR Å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8104848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utkast saksliste AMU torsdag f.k.</vt:lpwstr>
  </property>
</Properties>
</file>