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psummeringer fra arbeidsmiljøseminar for de tre fakultetene og administrasjone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 – 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elles handlingsplan for arbeidsmiljøtiltak i KHI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utkast til ledergruppen uke 3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HIOs ledelse vil sammen med de ansattes representanter arbeide for 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1</w:t>
        <w:tab/>
        <w:t>klargjøre organisasjonsstrukturen i et kart som viser hvilke seksjoner og hvem som har myndighet og ansvar for hva i KHIO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2</w:t>
        <w:tab/>
        <w:t>sørge for mer forutsigbarhet gjennom å utarbeide årsplaner for fakulteter og seksjo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</w:t>
        <w:tab/>
        <w:t>utvikle et mer gjennomsiktig økonomisystem som gir mer transparente budsje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sørge for rolleavklaring og delegering av mer myndighet til studieled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utvikle flere tverrfaglige prosjek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6</w:t>
        <w:tab/>
        <w:t xml:space="preserve">arbeide for en gjensidig forståelse og respekt for innholdet i den enkeltes stilling og de individuelle arbeidsplan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</w:t>
        <w:tab/>
        <w:t>utvikle en gjensidig respekt mellom fagmiljø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8</w:t>
        <w:tab/>
        <w:t>legge til rette for et tettere samspill mellom faglige og administrativt ansatte gjennom flere felles møtearena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9</w:t>
        <w:tab/>
        <w:t xml:space="preserve">utarbeide en introduksjonspakke for nyansatte blant annet gjennom informasjon og fadderordn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</w:t>
        <w:tab/>
        <w:t>planlegge slik at det kan gis rom for flere sosiale møtepunkter og markerin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08.07/t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07:00Z</dcterms:created>
  <dc:creator>Hjemme</dc:creator>
  <dc:description/>
  <dc:language>en-US</dc:language>
  <cp:lastModifiedBy>Torild Gjerdet</cp:lastModifiedBy>
  <cp:lastPrinted>2007-08-29T09:07:00Z</cp:lastPrinted>
  <dcterms:modified xsi:type="dcterms:W3CDTF">2007-08-29T07:07:00Z</dcterms:modified>
  <cp:revision>2</cp:revision>
  <dc:subject/>
  <dc:title>Oppsummeringer fra arbeidsmiljøseminar for de tre fakultetene og administrasjonen 2006 –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6691549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dokumenter til AMU-møte 25.10.07</vt:lpwstr>
  </property>
</Properties>
</file>