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ppsummeringer fra arbeidsmiljøseminar for de tre fakultetene og administrasjonen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6 – 200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elles handlingsplan for arbeidsmiljøtiltak i KHIO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utkast til ledergruppen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KHIOs ledelse vil sammen med de ansattes representanter arbeide for å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rPr>
          <w:b/>
          <w:b/>
        </w:rPr>
      </w:pPr>
      <w:r>
        <w:rPr>
          <w:b/>
        </w:rPr>
        <w:t>1a</w:t>
        <w:tab/>
        <w:tab/>
        <w:t>klargjøre organisasjonsstrukturen i et kart som viser hvilke seksjoner og hvem  som har myndighet og ansvar for hva i KHIO</w:t>
      </w:r>
    </w:p>
    <w:p>
      <w:pPr>
        <w:pStyle w:val="Normal"/>
        <w:ind w:left="705" w:hanging="705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utarbeide seksjonsvise organisasjonskart for administrasjonen med navn, hovedarbeidsområder, kontaktinfo og bilde</w:t>
      </w:r>
    </w:p>
    <w:p>
      <w:pPr>
        <w:pStyle w:val="Normal"/>
        <w:numPr>
          <w:ilvl w:val="0"/>
          <w:numId w:val="5"/>
        </w:numPr>
        <w:rPr/>
      </w:pPr>
      <w:r>
        <w:rPr/>
        <w:t>utarbeide stillingsbeskrivelser for den enkelte som lenkes til kartet</w:t>
      </w:r>
    </w:p>
    <w:p>
      <w:pPr>
        <w:pStyle w:val="Normal"/>
        <w:numPr>
          <w:ilvl w:val="0"/>
          <w:numId w:val="5"/>
        </w:numPr>
        <w:rPr/>
      </w:pPr>
      <w:r>
        <w:rPr/>
        <w:t>sørge for at det gjennomføres årlige medarbeidersamtaler der eventuell revidering av stillingsbeskrivelse er tem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b</w:t>
        <w:tab/>
        <w:t>gi bedre oversikt over møtestrukturen/beslutningsveier i KHI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legge inn info på intranett med oversikt over alle faste møtefora i KHIO, hvem deltar, myndighet(besluttende, orienterende, drøftingsfora etc) – eksempelvis for KHIOs styre, ledermøter på virksomhets- og fakultetsnivå, studentråd/-utvalg mv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rPr>
          <w:b/>
          <w:b/>
        </w:rPr>
      </w:pPr>
      <w:r>
        <w:rPr>
          <w:b/>
        </w:rPr>
        <w:t>2</w:t>
        <w:tab/>
        <w:t>sørge for mer forutsigbarhet gjennom å utarbeide årsplaner for fakulteter og seksjoner og utvikle et mer gjennomsiktig økonomisystem som gir mer transparente budsjet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/>
        <w:t>spre mer informasjon om hva som finnes på KHIOs intranett av eksempelvis planer og budsjettdokumenter</w:t>
      </w:r>
    </w:p>
    <w:p>
      <w:pPr>
        <w:pStyle w:val="Normal"/>
        <w:numPr>
          <w:ilvl w:val="0"/>
          <w:numId w:val="8"/>
        </w:numPr>
        <w:rPr/>
      </w:pPr>
      <w:r>
        <w:rPr/>
        <w:t>sørge for flere administrative ”nyheter” på intranett, info om hva legges ut av nye dokumenter</w:t>
      </w:r>
    </w:p>
    <w:p>
      <w:pPr>
        <w:pStyle w:val="Normal"/>
        <w:numPr>
          <w:ilvl w:val="0"/>
          <w:numId w:val="8"/>
        </w:numPr>
        <w:rPr/>
      </w:pPr>
      <w:r>
        <w:rPr/>
        <w:t>sørge for at en IT-ansatt og seksjonssjefer er med i ukemøte med fagpersonalet i fakultetene for å informere om intranettsidene og hva finnes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legge til rette for at organisasjonene(fagforeningene) får egne sider for nyheter og informasjon på KHIOs intranet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</w:t>
        <w:tab/>
        <w:t>sørge for rolleavklaring og delegering av mer myndighet til studielede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rektor arbeider for en avklaring av studielederfunksjonen i KHIO, hva innebærer rollen og spesielt om personalansvar</w:t>
      </w:r>
    </w:p>
    <w:p>
      <w:pPr>
        <w:pStyle w:val="Normal"/>
        <w:numPr>
          <w:ilvl w:val="0"/>
          <w:numId w:val="7"/>
        </w:numPr>
        <w:rPr/>
      </w:pPr>
      <w:r>
        <w:rPr/>
        <w:t>personalseksjon med i fakultetenes ukemøter eller fakultetenes ledergruppemøter for å utveksle informasjon om studieleders og dekans administrative oppgaver og ansv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</w:t>
        <w:tab/>
        <w:t>utvikle flere tverrfaglige prosjek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/>
      </w:pPr>
      <w:r>
        <w:rPr/>
        <w:t>informere om igangsatte og gjennomførte prosjekter med artikler, nyheter på intranett og bilder av studenter og arbeidsprosesser underveis</w:t>
      </w:r>
    </w:p>
    <w:p>
      <w:pPr>
        <w:pStyle w:val="Normal"/>
        <w:numPr>
          <w:ilvl w:val="0"/>
          <w:numId w:val="9"/>
        </w:numPr>
        <w:rPr/>
      </w:pPr>
      <w:r>
        <w:rPr/>
        <w:t>som inspirasjon sette av egen budsjettpost til fellesprosjekter disponert av rektor</w:t>
      </w:r>
    </w:p>
    <w:p>
      <w:pPr>
        <w:pStyle w:val="Normal"/>
        <w:numPr>
          <w:ilvl w:val="0"/>
          <w:numId w:val="9"/>
        </w:numPr>
        <w:rPr/>
      </w:pPr>
      <w:r>
        <w:rPr/>
        <w:t>synliggjøre de gode eksemplene, som Elvelangs, Ibsenuka, Moderne realisme, Operaprosjekt m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rPr>
          <w:b/>
          <w:b/>
        </w:rPr>
      </w:pPr>
      <w:r>
        <w:rPr>
          <w:b/>
        </w:rPr>
        <w:t>5</w:t>
        <w:tab/>
        <w:t>arbeide for en gjensidig forståelse og respekt for innholdet i den enkeltes stilling og de individuelle arbeidsplaner og utvikle en gjensidig respekt mellom fagmiljøe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gjennomførte arbeidsmiljøseminar har synliggjort et behov og en interesse for å i fellesskap å utvikle mer gjensidig forståelse og respekt i fagmiljøene </w:t>
      </w:r>
    </w:p>
    <w:p>
      <w:pPr>
        <w:pStyle w:val="Normal"/>
        <w:numPr>
          <w:ilvl w:val="0"/>
          <w:numId w:val="6"/>
        </w:numPr>
        <w:rPr/>
      </w:pPr>
      <w:r>
        <w:rPr/>
        <w:t>videre arbeid er å utveksle informasjon om hvem som arbeider med hva – bruke intranett til å synliggjøre den enkeltes arbeid eksempelvis FOU-arbeider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faglig ledelse har et spesielt ansvar for å initiere bredere deltakelse i utstillinger, forestillinger, omvisninger, skape flere møtearenaer, støtte opp om tverrfaglige forum og gjøre det attraktivt å delta i KHIOs aktivitete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rPr>
          <w:b/>
          <w:b/>
        </w:rPr>
      </w:pPr>
      <w:r>
        <w:rPr>
          <w:b/>
        </w:rPr>
        <w:t>6</w:t>
        <w:tab/>
        <w:tab/>
        <w:t>legge til rette for et tettere samspill mellom faglige og administrativt ansatte gjennom flere felles møtearena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fakultetsvise administrative ressursgrupper er nedsatt og skal bidra til tettere samspill mellom fag og administrasjon</w:t>
      </w:r>
    </w:p>
    <w:p>
      <w:pPr>
        <w:pStyle w:val="Normal"/>
        <w:numPr>
          <w:ilvl w:val="0"/>
          <w:numId w:val="4"/>
        </w:numPr>
        <w:rPr/>
      </w:pPr>
      <w:r>
        <w:rPr/>
        <w:t>administrativt og teknisk personale utgjør det nødvendige støtteapparatet for fagpersonale og skal med sin fagekspertise bidra i et aktivt samarbei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rPr>
          <w:b/>
          <w:b/>
        </w:rPr>
      </w:pPr>
      <w:r>
        <w:rPr>
          <w:b/>
        </w:rPr>
        <w:t>7</w:t>
        <w:tab/>
        <w:t xml:space="preserve">utarbeide en introduksjonspakke for nyansatte blant annet gjennom informasjon og fadderordning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det er utarbeidet et introduksjonshefte, fadderordning, rutiner og sjekklister for tiltredelse og fratredelse men disse må synliggjøres eksempelvis ved at personalseksjon deltar i fakultetenes ukemøter eller ledergruppemøter og informerer om hva som finnes på intranett</w:t>
      </w:r>
    </w:p>
    <w:p>
      <w:pPr>
        <w:pStyle w:val="Normal"/>
        <w:numPr>
          <w:ilvl w:val="0"/>
          <w:numId w:val="2"/>
        </w:numPr>
        <w:rPr/>
      </w:pPr>
      <w:r>
        <w:rPr/>
        <w:t>gjestelærere tilbys ved ankomst en info-pakke med både Oslo-info og KHIO-info på norsk og engels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</w:t>
        <w:tab/>
        <w:t>planlegge slik at det kan gis rom for flere sosiale møtepunkter og markering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vi må bygge en kultur for å markere ”de små ting” og store begivenheter – et holdningsskapende arbeid der ledelsen har et spesielt ansvar fram mot full samlokalisering i 2010</w:t>
      </w:r>
    </w:p>
    <w:p>
      <w:pPr>
        <w:pStyle w:val="Normal"/>
        <w:numPr>
          <w:ilvl w:val="0"/>
          <w:numId w:val="3"/>
        </w:numPr>
        <w:rPr/>
      </w:pPr>
      <w:r>
        <w:rPr/>
        <w:t>vurdere om det er behov for supplerende retningslinjer til KHIOs gavereglement, hvordan skal bursdager, utstillingsåpninger, forestillingspremierer, bokutgivelser, professoropprykk mm markere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ed virkning fra 2008 sørge for at det settes av et årlig velferdsbudsjett i samsvar med tidligere regler i staten og som fortsatt er brukt i mange statlige virksomheter (kr 360 pr ansatt, for KHIO utgjør dette ca kr 60 000) </w:t>
      </w:r>
    </w:p>
    <w:p>
      <w:pPr>
        <w:pStyle w:val="Normal"/>
        <w:numPr>
          <w:ilvl w:val="0"/>
          <w:numId w:val="3"/>
        </w:numPr>
        <w:rPr/>
      </w:pPr>
      <w:r>
        <w:rPr/>
        <w:t>velferdsbudsjettet skal initiere flere felles aktiviteter og ansees som en investering i teambygging, trivsel og arbeidsglede fram mot 2010 og disponeres i hht Hovedavtalen i staten av KHIOs ledelse og en representant for hver av organisasjonene til felles sosiale arrangement for ansatte</w:t>
      </w:r>
    </w:p>
    <w:p>
      <w:pPr>
        <w:pStyle w:val="Normal"/>
        <w:numPr>
          <w:ilvl w:val="0"/>
          <w:numId w:val="3"/>
        </w:numPr>
        <w:rPr/>
      </w:pPr>
      <w:r>
        <w:rPr/>
        <w:t>en komite er allerede nedsatt for å gjennomføre nyttårsfest for alle ansatte i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slaget er utarbeidet av en arbeidsgruppe nedsatt av Arbeidsmiljøutvalget i møte den 25.10.07. Arbeidsgruppen har bestått av hovedtillitsvalgt Haico Nitzsche, hovedverneombud Oddvar Røsten, seksjonssjef Arvid Andresen og rådgiver Torild Gjerdet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ilduken, den 20. november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9:15:00Z</dcterms:created>
  <dc:creator>Hjemme</dc:creator>
  <dc:description/>
  <dc:language>en-US</dc:language>
  <cp:lastModifiedBy>Torild Gjerdet</cp:lastModifiedBy>
  <cp:lastPrinted>2007-11-20T09:13:00Z</cp:lastPrinted>
  <dcterms:modified xsi:type="dcterms:W3CDTF">2007-11-20T09:15:00Z</dcterms:modified>
  <cp:revision>2</cp:revision>
  <dc:subject/>
  <dc:title>Oppsummeringer fra arbeidsmiljøseminar for de tre fakultetene og administrasjonen 2006 – 20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09124726</vt:r8>
  </property>
  <property fmtid="{D5CDD505-2E9C-101B-9397-08002B2CF9AE}" pid="3" name="_AuthorEmail">
    <vt:lpwstr>ToriGjer@khio.no</vt:lpwstr>
  </property>
  <property fmtid="{D5CDD505-2E9C-101B-9397-08002B2CF9AE}" pid="4" name="_AuthorEmailDisplayName">
    <vt:lpwstr>Torild Gjerdet</vt:lpwstr>
  </property>
  <property fmtid="{D5CDD505-2E9C-101B-9397-08002B2CF9AE}" pid="5" name="_EmailSubject">
    <vt:lpwstr>utkast saksliste AMU torsdag f.k.</vt:lpwstr>
  </property>
</Properties>
</file>