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ksliste for Arbeidsmiljøutvalget – 13. desember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 22/07</w:t>
        <w:tab/>
        <w:t>Referat fra AMU-møte den 25.10.07 – utsendt tidligere og vedlagt her</w:t>
      </w:r>
    </w:p>
    <w:p>
      <w:pPr>
        <w:pStyle w:val="Normal"/>
        <w:rPr/>
      </w:pPr>
      <w:r>
        <w:rPr/>
      </w:r>
    </w:p>
    <w:p>
      <w:pPr>
        <w:pStyle w:val="Normal"/>
        <w:ind w:left="1416" w:hanging="1410"/>
        <w:rPr/>
      </w:pPr>
      <w:r>
        <w:rPr/>
        <w:t>Sak 23/07</w:t>
        <w:tab/>
        <w:t>Orienteringssaker</w:t>
      </w:r>
    </w:p>
    <w:p>
      <w:pPr>
        <w:pStyle w:val="Normal"/>
        <w:ind w:left="1416" w:hanging="141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ntlig orientering – videre arbeid med tilpasningsavtalen (les om medbestemmelse på intranett) – intern opplæring og fordeling av oppgaver/ansvar mellom verneombud og hovedtillitsvalg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lingsplan for psykososialt arbeidsmiljø – arbeidsgruppas forslag vedlagt – status</w:t>
      </w:r>
    </w:p>
    <w:p>
      <w:pPr>
        <w:pStyle w:val="Normal"/>
        <w:ind w:left="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ningsmuligheter i arbeidstida – forslag til intranett-info til alle ansatte vedlag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ntlig orientering om kvalitetssikringssystemet ved Torben og Cecil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ningslinjer for planlegging og gjennomføring av sosiale arrangement i KHIO – status</w:t>
      </w:r>
    </w:p>
    <w:p>
      <w:pPr>
        <w:pStyle w:val="Normal"/>
        <w:ind w:left="366" w:hanging="0"/>
        <w:rPr/>
      </w:pPr>
      <w:r>
        <w:rPr/>
        <w:t>- forslag utdelt i forrige møte og vedlagt 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 av infonotat til styret ad byggetrinn 2 - vedlagt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Sak 24/07</w:t>
        <w:tab/>
        <w:t xml:space="preserve">Vernerunder – kartlegging av fysisk arbeidsmiljø – vedlagt rapporter fra høstens vernerunder i StOlavsgt, Parkvn og Seildu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 25/07</w:t>
        <w:tab/>
        <w:t>Årsplan 2008 – samarbeid med Norsk Bedriftshelse – vedlagt årsplan fo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 26/07</w:t>
        <w:tab/>
        <w:t>Eventu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2.07/t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6"/>
        </w:tabs>
        <w:ind w:left="3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6:00Z</dcterms:created>
  <dc:creator>Torild Gjerdet</dc:creator>
  <dc:description/>
  <dc:language>en-US</dc:language>
  <cp:lastModifiedBy>Torild Gjerdet</cp:lastModifiedBy>
  <cp:lastPrinted>2007-10-24T10:41:00Z</cp:lastPrinted>
  <dcterms:modified xsi:type="dcterms:W3CDTF">2007-12-11T12:10:00Z</dcterms:modified>
  <cp:revision>5</cp:revision>
  <dc:subject/>
  <dc:title>Saksliste for Arbeidsmiljøutvalget –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1117990</vt:r8>
  </property>
  <property fmtid="{D5CDD505-2E9C-101B-9397-08002B2CF9AE}" pid="3" name="_AuthorEmail">
    <vt:lpwstr>ToriGjer@khio.no</vt:lpwstr>
  </property>
  <property fmtid="{D5CDD505-2E9C-101B-9397-08002B2CF9AE}" pid="4" name="_AuthorEmailDisplayName">
    <vt:lpwstr>Torild Gjerdet</vt:lpwstr>
  </property>
  <property fmtid="{D5CDD505-2E9C-101B-9397-08002B2CF9AE}" pid="5" name="_EmailSubject">
    <vt:lpwstr>saksliste AMU torsdag f.k.</vt:lpwstr>
  </property>
</Properties>
</file>