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7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Ullevålsveie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720"/>
        <w:gridCol w:w="108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a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Utarbeide plan for (hoved)rengjøring og vedlikehold av lokalene fra til flytting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 VG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1260" w:hanging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7:00Z</dcterms:created>
  <dc:creator>torigjer</dc:creator>
  <dc:description/>
  <dc:language>en-US</dc:language>
  <cp:lastModifiedBy>Torild Gjerdet</cp:lastModifiedBy>
  <cp:lastPrinted>2006-10-18T14:31:00Z</cp:lastPrinted>
  <dcterms:modified xsi:type="dcterms:W3CDTF">2007-06-21T09:14:00Z</dcterms:modified>
  <cp:revision>6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413469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referat fra AMU og handlingsplaner HMS</vt:lpwstr>
  </property>
</Properties>
</file>