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6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St. Olavsgat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Eksplosjonsfare plastverksted – avklare plassering av polyesterarbe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6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4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46208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