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lang w:val="en-US" w:eastAsia="en-US"/>
        </w:rPr>
      </w:pPr>
      <w:r>
        <w:rPr>
          <w:lang w:val="en-US" w:eastAsia="en-US"/>
        </w:rPr>
        <w:t>Handlingsplan for HMS-arbeidet 2006 – godkjent 20.06.07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4"/>
        <w:keepNext w:val="false"/>
        <w:widowControl/>
        <w:spacing w:before="0" w:after="0"/>
        <w:outlineLvl w:val="9"/>
        <w:rPr/>
      </w:pPr>
      <w:r>
        <w:rPr/>
        <w:t>Studiested: St. Olavsgat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"/>
        <w:gridCol w:w="720"/>
        <w:gridCol w:w="2520"/>
        <w:gridCol w:w="270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Prio-r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Dato i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Beskrivelse av avvi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Tilt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Ansvar-l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ds-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ul-ta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SYKOSOSIALT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Se oppsummeringer fra seminar og kurs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a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OKALER FOR ØVRI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ULYKK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Eksplosjonsfare plastverksted – avklare plassering av polyesterarbe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/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1"/>
        <w:ind w:left="1260" w:hanging="12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Times" w:hAnsi="Times" w:cs="Times"/>
      <w:b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6:00Z</dcterms:created>
  <dc:creator>torigjer</dc:creator>
  <dc:description/>
  <dc:language>en-US</dc:language>
  <cp:lastModifiedBy>Torild Gjerdet</cp:lastModifiedBy>
  <cp:lastPrinted>2006-10-18T14:31:00Z</cp:lastPrinted>
  <dcterms:modified xsi:type="dcterms:W3CDTF">2007-06-21T09:14:00Z</dcterms:modified>
  <cp:revision>6</cp:revision>
  <dc:subject/>
  <dc:title>Handlingsplan for HMS-arbei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5462086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referat fra AMU og handlingsplaner HMS</vt:lpwstr>
  </property>
</Properties>
</file>