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7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Seilduke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 xml:space="preserve">Mer utsmykning av felleslokalene etterlyses – oppnevne utsmykningskomite som får i oppdrag å hente fram skolens ”historie”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EW/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a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Dansematter utsettes for stor slitasje. Nødvendig å sette av tilstrekkelige ressurser i budsjett for regelmessig utskifting i tillegg til regelmessig taping. Arbeidet er igangsatt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toffmøbler i vrimleområde bør byttes (er renset men stygge) – må avvente BTR2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Rot og matsøl fra kantinebrukere - Gjennomføre møte med SIO ad kantineavtale og ansvarsavklaring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Forbedre rydderutiner ifm forstillinger og arrangement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Rot og misbruk av studentvaskeri utgjør stor brannfare. Vaskeriet stenges umiddelbart og gjenglemt tøy kastes. Info til SU, dekan og Birgitte(studiehåndbok)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 V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1260" w:hanging="12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7:00Z</dcterms:created>
  <dc:creator>torigjer</dc:creator>
  <dc:description/>
  <dc:language>en-US</dc:language>
  <cp:lastModifiedBy>Torild Gjerdet</cp:lastModifiedBy>
  <cp:lastPrinted>2006-10-18T14:31:00Z</cp:lastPrinted>
  <dcterms:modified xsi:type="dcterms:W3CDTF">2007-06-21T09:16:00Z</dcterms:modified>
  <cp:revision>6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0806268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referat fra AMU og handlingsplaner HMS</vt:lpwstr>
  </property>
</Properties>
</file>