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Møllepark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ny vernerunde medio oktober 2007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faglig ansvarlig ad ulovlig bruk av lokaler gjennom nattetid (overnatting?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 xml:space="preserve">JIS 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annteknisk vurdering fra mai 2007 viser alvorlige feil og mangler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gårdeier/utleier ad etablering av alternativ rømningsvei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faglig ansvarlig ad tilbakeflytting av ekstra trapp/ rømningsvei fra mesan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8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3:00Z</dcterms:modified>
  <cp:revision>7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2324491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