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7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Mølleparke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a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Gjennomføre ny vernerunde medio oktober 2007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TG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Brev til faglig ansvarlig ad ulovlig bruk av lokaler gjennom nattetid (overnatting?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 xml:space="preserve">JIS 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Se fellestilta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Brannteknisk vurdering fra mai 2007 viser alvorlige feil og mangler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Brev til gårdeier/utleier ad etablering av alternativ rømningsvei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Brev til faglig ansvarlig ad tilbakeflytting av ekstra trapp/ rømningsvei fra mesan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 VG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/ V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1260" w:hanging="12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8:00Z</dcterms:created>
  <dc:creator>torigjer</dc:creator>
  <dc:description/>
  <dc:language>en-US</dc:language>
  <cp:lastModifiedBy>Torild Gjerdet</cp:lastModifiedBy>
  <cp:lastPrinted>2006-10-18T14:31:00Z</cp:lastPrinted>
  <dcterms:modified xsi:type="dcterms:W3CDTF">2007-06-21T09:13:00Z</dcterms:modified>
  <cp:revision>7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2324491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referat fra AMU og handlingsplaner HMS</vt:lpwstr>
  </property>
</Properties>
</file>