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Fellestiltak KHIO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Oppfølgingsseminar for Fakultet for scenekunst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Fakultet for visuell kunst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Administrasjonen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Avklare faktisk personalansvar i seksjoner og fakulteter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ekan/</w:t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JIS/</w:t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G</w:t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WW/J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føre vernerunde i Nordahl Brunsgt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 xml:space="preserve">Finne løsninger på rot, forsøpling og tagging </w:t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føre felles opplæring av verkstedansvarlig ang verneutstyr, innkjøp og bruk av kjemiske stoffer, bruk av stoffkartotek, avfallshåndter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gang av rutiner for innkjøp og ajourhold av førstehjelpsvegg/-utstyr i alle verksted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>
                <w:rFonts w:eastAsia="Times"/>
              </w:rPr>
            </w:pPr>
            <w:r>
              <w:rPr>
                <w:rFonts w:eastAsia="Time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 xml:space="preserve">Gjennomføre førstehjelpskurs for verkstedansvarlige og andr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V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8:00Z</dcterms:created>
  <dc:creator>torigjer</dc:creator>
  <dc:description/>
  <dc:language>en-US</dc:language>
  <cp:lastModifiedBy>Torild Gjerdet</cp:lastModifiedBy>
  <cp:lastPrinted>2007-06-20T10:45:00Z</cp:lastPrinted>
  <dcterms:modified xsi:type="dcterms:W3CDTF">2007-06-21T09:12:00Z</dcterms:modified>
  <cp:revision>8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4307276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