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1260"/>
        <w:rPr>
          <w:lang w:val="en-US" w:eastAsia="en-US"/>
        </w:rPr>
      </w:pPr>
      <w:r>
        <w:rPr>
          <w:lang w:val="en-US" w:eastAsia="en-US"/>
        </w:rPr>
        <w:t>Handlingsplan for HMS-arbeidet 2007 – godkjent 20.06.07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4"/>
        <w:keepNext w:val="false"/>
        <w:widowControl/>
        <w:spacing w:before="0" w:after="0"/>
        <w:outlineLvl w:val="9"/>
        <w:rPr/>
      </w:pPr>
      <w:r>
        <w:rPr/>
        <w:t>Studiested: Fellestiltak KHIO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"/>
        <w:gridCol w:w="720"/>
        <w:gridCol w:w="2520"/>
        <w:gridCol w:w="27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Prio-r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Dato in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4"/>
              <w:keepNext w:val="false"/>
              <w:spacing w:before="0" w:after="58"/>
              <w:outlineLvl w:val="9"/>
              <w:rPr>
                <w:sz w:val="20"/>
              </w:rPr>
            </w:pPr>
            <w:r>
              <w:rPr>
                <w:sz w:val="20"/>
              </w:rPr>
              <w:t>Beskrivelse av avvi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Tilta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Ansvar-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ds-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ul-ta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PSYKOSOSIALT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Se oppsummeringer fra seminar og kurs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Oppfølgingsseminar for Fakultet for scenekuns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Fakultet for visuell kunst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Administrasjonen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Avklare faktisk personalansvar i seksjoner og fakulteter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dekan/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JIS/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TG</w:t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WW/J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YS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vernerunde i Nordahl Brunsgt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OKALER FOR ØVRI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Finne løsninger på rot, forsøpling og tagging </w:t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JM</w:t>
            </w:r>
          </w:p>
          <w:p>
            <w:pPr>
              <w:pStyle w:val="Normal"/>
              <w:widowControl w:val="false"/>
              <w:spacing w:lineRule="exact" w:line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KJEMISK MILJ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føre felles opplæring av verkstedansvarlig ang verneutstyr, innkjøp og bruk av kjemiske stoffer, bruk av stoffkartotek, avfallshåndter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RANN/ULYKK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e rapport fra vernerunde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>Gjennomgang av rutiner for innkjøp og ajourhold av førstehjelpsvegg/-utstyr i alle verksted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before="0" w:after="58"/>
              <w:rPr/>
            </w:pPr>
            <w:r>
              <w:rPr/>
              <w:t xml:space="preserve">Gjennomføre førstehjelpskurs for verkstedansvarlige og andr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AA/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VG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T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  <w:t>MÅ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rFonts w:ascii="Times" w:hAnsi="Times" w:cs="Times"/>
      <w:b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Cs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8:00Z</dcterms:created>
  <dc:creator>torigjer</dc:creator>
  <dc:description/>
  <dc:language>en-US</dc:language>
  <cp:lastModifiedBy>Torild Gjerdet</cp:lastModifiedBy>
  <cp:lastPrinted>2007-06-20T10:45:00Z</cp:lastPrinted>
  <dcterms:modified xsi:type="dcterms:W3CDTF">2007-06-21T09:12:00Z</dcterms:modified>
  <cp:revision>8</cp:revision>
  <dc:subject/>
  <dc:title>Handlingsplan for HMS-arbei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430727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referat fra AMU og handlingsplaner HMS</vt:lpwstr>
  </property>
</Properties>
</file>